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BABY CARROT AND BROAD BEAN RISOTTO (recipe from River Cottage veg everyda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 NOTES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d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0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oni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itre vegetable sto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0 g risotto r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-300 baby carrots, scrubbed and cut into small piec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50 g broad be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 g Parmesan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ful of flat-leaf parsley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xtra virgin olive oil to serv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sto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Heat the oil and 25 g butter in a large frying pan over a medium heat.  Add the onion and fry gently for 8-10 minutes until soften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nwhile bring the stock to a simmer, then keep over a very low 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tir the rice into the onion and cook for a minute or two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Now add the hot stock, about a quarter at a time, making sure each addition has been absorbed before you add the next.  Keep the risotto simmering and stir frequently.  It should take 20-25 minutes for the stock to be absorbed and for the rice to be cooked but still al d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carrots when the rice has been cooking for about 12 minutes; put the broad beans in just a couple of minutes before the rice is do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rice and veg are cooked, turn off the heat.  Scatter the cheese and dot the remaining butter over the risotto, then cover and leave for a couple of minutes.  Now stir the melted cheese and butter into the risotto with most of the parsley and salt and pepper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tter over the remaining parsley, trickle over a little oil and add a grinding of pepper to serve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01:00Z</dcterms:created>
  <dc:creator>Jiuan Jiuan Kok</dc:creator>
  <dc:description/>
  <cp:keywords/>
  <dc:language>en-US</dc:language>
  <cp:lastModifiedBy>john wilson</cp:lastModifiedBy>
  <cp:lastPrinted>2012-05-29T10:51:00Z</cp:lastPrinted>
  <dcterms:modified xsi:type="dcterms:W3CDTF">2012-11-12T08:32:00Z</dcterms:modified>
  <cp:revision>6</cp:revision>
  <dc:subject/>
  <dc:title/>
</cp:coreProperties>
</file>